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h Placement Pathwa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6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Grade                             7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Grade                           8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Grade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228965" cy="468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685760"/>
                          <a:chOff x="0" y="0"/>
                          <a:chExt cx="822888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371600"/>
                            <a:ext cx="17139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teg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re curriculum with suppor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 minute block (exp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2513880"/>
                            <a:ext cx="14853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enchma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gular core instr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513880"/>
                            <a:ext cx="14853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enchma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gular core instr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371600"/>
                            <a:ext cx="14853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teg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re curriculum with suppor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 minute block (exp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1371600"/>
                            <a:ext cx="159948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teg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re curriculum wi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uppor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 minute block (exp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113760"/>
                            <a:ext cx="1599480" cy="802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tens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ans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ernative Curricul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 Minute block (exp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13760"/>
                            <a:ext cx="1485360" cy="802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tens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ans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ernative Curricul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8 Minute block (exp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513880"/>
                            <a:ext cx="14853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enchma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gular Core Instr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 Minu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13760"/>
                            <a:ext cx="1713960" cy="802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tens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ans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ernative Curricul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 Minute block (exp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7060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2796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0600" y="251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85200" y="251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44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04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2940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8600"/>
                            <a:ext cx="57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TER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vice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208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485360"/>
                            <a:ext cx="570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or NP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8-217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28600"/>
                            <a:ext cx="57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TER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vice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209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28600"/>
                            <a:ext cx="57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TER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vice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2261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485360"/>
                            <a:ext cx="57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or NP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9-222 R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485360"/>
                            <a:ext cx="570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or N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1-234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770640"/>
                            <a:ext cx="14853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99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vanced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geb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770640"/>
                            <a:ext cx="14853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99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vanced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lgeb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3770640"/>
                            <a:ext cx="14853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99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vanced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geb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629080"/>
                            <a:ext cx="570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5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770640"/>
                            <a:ext cx="570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V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8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629080"/>
                            <a:ext cx="570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2 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770640"/>
                            <a:ext cx="570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V 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6 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629080"/>
                            <a:ext cx="570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4 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3885480"/>
                            <a:ext cx="570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V  on C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2  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70600" y="37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85200" y="37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68.95pt" coordorigin="0,0" coordsize="12959,7379">
                <v:rect id="shape_0" stroked="f" o:allowincell="f" style="position:absolute;left:0;top:0;width:1295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ff99" stroked="t" o:allowincell="f" style="position:absolute;left:1259;top:2160;width:269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teg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re curriculum with suppor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 minute block (exp.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359;top:3959;width:233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enchma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gular core instru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399;top:3959;width:233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enchma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gular core instru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399;top:2160;width:233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teg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re curriculum with suppor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 minute block (exp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179;top:2160;width:251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teg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re curriculum wi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suppor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 minute block (exp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179;top:179;width:2518;height:126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tens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ans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ernative Curricul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 Minute block (exp.)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399;top:179;width:2338;height:126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tens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ans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ernative Curricul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8 Minute block (exp.)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259;top:3959;width:233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enchma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gular Core Instru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 Minute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259;top:179;width:2698;height:126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tens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ans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ernative Curricul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 Minute block (exp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68;top:21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38;top:21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8;top:395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28;top:39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10;top:216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70;top:216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40;top:216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60;width:8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NTER: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vice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208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339;width:8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or NP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8-217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60;width:8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NTER: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vice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209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360;width:8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NTER: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vice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2261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2339;width:8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or NP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9-222 R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2339;width:8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or N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1-234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ff66" stroked="t" o:allowincell="f" style="position:absolute;left:1259;top:5938;width:233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vanced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geb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</w:t>
                        </w:r>
                      </w:p>
                    </w:txbxContent>
                  </v:textbox>
                  <v:fill o:detectmouseclick="t" type="solid" color2="#660099"/>
                  <v:stroke color="black" weight="9360" joinstyle="miter" endcap="flat"/>
                  <w10:wrap type="none"/>
                </v:shape>
                <v:shape id="shape_0" fillcolor="#99ff66" stroked="t" o:allowincell="f" style="position:absolute;left:5399;top:5938;width:233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vanced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lgebr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0099"/>
                  <v:stroke color="black" weight="9360" joinstyle="miter" endcap="flat"/>
                  <w10:wrap type="none"/>
                </v:shape>
                <v:shape id="shape_0" fillcolor="#99ff66" stroked="t" o:allowincell="f" style="position:absolute;left:9359;top:5938;width:233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vanced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geb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009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140;width:8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5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938;width:8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V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8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4140;width:8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2 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5938;width:8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V 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6 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4140;width:8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4 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6119;width:8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V  on C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2  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68;top:593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28;top:593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51:00Z</dcterms:created>
  <dc:creator>MSCP USER</dc:creator>
  <dc:description/>
  <cp:keywords/>
  <dc:language>en-US</dc:language>
  <cp:lastModifiedBy>MCPS  User</cp:lastModifiedBy>
  <cp:lastPrinted>2010-05-07T14:09:00Z</cp:lastPrinted>
  <dcterms:modified xsi:type="dcterms:W3CDTF">2011-09-06T16:51:00Z</dcterms:modified>
  <cp:revision>2</cp:revision>
  <dc:subject/>
  <dc:title>CS Porter Math Intervention Flow</dc:title>
</cp:coreProperties>
</file>